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794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Градск</w:t>
      </w:r>
      <w:r>
        <w:rPr>
          <w:rFonts w:cs="Arial" w:ascii="Arial" w:hAnsi="Arial"/>
          <w:b/>
          <w:bCs/>
          <w:sz w:val="22"/>
          <w:szCs w:val="22"/>
          <w:lang w:val="sr-RS"/>
        </w:rPr>
        <w:t>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112-1358/21-V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Датум: 26.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новембар </w:t>
      </w:r>
      <w:r>
        <w:rPr>
          <w:rFonts w:cs="Arial" w:ascii="Arial" w:hAnsi="Arial"/>
          <w:b/>
          <w:bCs/>
          <w:sz w:val="22"/>
          <w:szCs w:val="22"/>
        </w:rPr>
        <w:t>2021.год</w:t>
      </w:r>
      <w:r>
        <w:rPr>
          <w:rFonts w:cs="Arial" w:ascii="Arial" w:hAnsi="Arial"/>
          <w:b/>
          <w:bCs/>
          <w:sz w:val="22"/>
          <w:szCs w:val="22"/>
          <w:lang w:val="sr-RS"/>
        </w:rPr>
        <w:t>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, на основу члана  59. став 1. тачка 9.  Статута града Крагујевца („Службени лист града Крагујевца“, број 8/19), члана  2. став 1. тачка 10. Одлуке о Градском већу („Службени лист града Крагујевца“, бр. 25/15 – пречишћен текст и 12/19) и члана 49. став 1. и 2. Пословника о раду Градског већа („Службени лист града Крагујевца“, број 23/21-пречишћен текст), на седници одржаној дана 26. новембра 2021. године, доноси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о допуни Решења о образовању Стручног тима за спровођење и реализацију Пројекта јавно-приватног партнерства за јавне гараже на територији града Крагујевца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ab/>
        <w:t xml:space="preserve">I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у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о образовању Стручног тима за спровођење и реализацију Пројекта јавно-приватног партнерства за јавне гараже на територији града Крагујевца, број </w:t>
      </w:r>
      <w:r>
        <w:rPr>
          <w:rFonts w:cs="Arial" w:ascii="Arial" w:hAnsi="Arial"/>
          <w:sz w:val="22"/>
          <w:szCs w:val="22"/>
          <w:lang w:val="ru-RU"/>
        </w:rPr>
        <w:t>112-1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ru-RU"/>
        </w:rPr>
        <w:t>8/20-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29.септембра 2021.године, врши се допуна тако што се иза редног броја 7. додају редни бројеви 8. и 9. тако да гласе: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''</w:t>
      </w:r>
      <w:r>
        <w:rPr>
          <w:rFonts w:cs="Arial" w:ascii="Arial" w:hAnsi="Arial"/>
          <w:sz w:val="22"/>
          <w:szCs w:val="22"/>
          <w:lang w:val="sr-RS"/>
        </w:rPr>
        <w:t>8. Милијана Ратковић, в.д. начелника Градске управе за финансије и јавне набавке;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9. Дејан Ружић, в.д. начелника Градске управе за развој и инвестиције.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во решење објавити у „Службеном листу града Крагујевца“.</w:t>
      </w:r>
      <w:r>
        <w:rPr>
          <w:rFonts w:cs="Arial" w:ascii="Arial" w:hAnsi="Arial"/>
          <w:sz w:val="22"/>
          <w:szCs w:val="22"/>
          <w:lang w:val="sr-Latn-RS"/>
        </w:rPr>
        <w:t xml:space="preserve">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члану 59. став 1. тачка 9. Статута града Крагујевца („Службени лист града Крагујевца“, број 8/19), члану 2. став 1. тачка 10. Одлуке о Градском већу („Службени лист града Крагујевца“, бр. 25/15- пречишћен текст и 12/19) и члану 49. став 1. и 2. Пословника о раду Градског већа („Службени лист града Крагујевца“, број 23/21-пречишћен текст) којима је прописано да Градско веће образује стална  и повремена радна тела за поједине послове из своје надлежности као и да веће у вршењу послова из свог делокруга предлаже Статут града, буџет града и друге одлуке  које доноси Скупштина града, доноси решења, закључке, наредбе, упутства, пословник, препоруке, планове, програме и друга акта и даје мишљења, а да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неопходности да се допуном чланова, у састав Стручног тима за спровођење и реализацију Пројекта јавно-приватног партнерства за јавне гараже на територији града Крагујевца, именују лица која би стручношћу допринела квалитетнијем раду и реализацији пројектног задатка.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 о образовању Стручног тима за спровођење и реализацију Пројекта јавно-приватног партнерства за јавне гараже на територији града Крагујевца број 112-1358/20-V од 29.септембра 2021.године врши се допуна тако што се иза редног броја 7. додају редни бројеви 8. и 9.</w:t>
        <w:tab/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>Након допуне из поглавља I овог решења, Поглавље II Решења о образовању Стручног тима за спровођење и реализацију Пројекта јавно-приватног партнерства за јавне гараже на територији града Крагујевца број 112-1358/20-V од 29. септембра 2021. године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"Стручни тим се образује  у следећем саставу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1. Владимир Максимовић, члан Градског већа за комуналне делатности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. Јелица Дедић, Градска управа за комуналне послов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3. Данијела Дробњак, Градска управа  за финансије и јавне набавк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4. Љиљана Секулић, Градска управа за имовинске послове, урбанизам, изградњу и озакоњењ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5. Милош Радивојевић, Градска управа за имовинске послове, урбанизам, изградњу и озакоњењ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6. Гордана Тодоровић, ЈКП Шумадија Крагујевац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7. Јелена Тимотијевић; Градска управа за развој и инвестиције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8. Милијана Ратковић, в.д. начелника Градске управе за финансије и јавне набавке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9. Дејан Ружић, в.д. начелника Градске управе за развој и инвестиције.''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ind w:left="64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икола Дашић         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</w:t>
      </w:r>
      <w:r>
        <w:rPr>
          <w:rFonts w:cs="Arial" w:ascii="Arial" w:hAnsi="Arial"/>
          <w:sz w:val="22"/>
          <w:szCs w:val="22"/>
          <w:lang w:val="sr-Latn-RS"/>
        </w:rPr>
        <w:t>а Градске управе за комуналне послове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орица Ђор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Члан Градског већа 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Владимир Максимовић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33:00Z</dcterms:created>
  <dc:creator>ZPoslovi 04</dc:creator>
  <dc:description/>
  <cp:keywords/>
  <dc:language>en-US</dc:language>
  <cp:lastModifiedBy>hhhggrreeww</cp:lastModifiedBy>
  <cp:lastPrinted>2021-11-13T11:48:00Z</cp:lastPrinted>
  <dcterms:modified xsi:type="dcterms:W3CDTF">2021-11-29T07:23:00Z</dcterms:modified>
  <cp:revision>43</cp:revision>
  <dc:subject/>
  <dc:title>Република Србија</dc:title>
</cp:coreProperties>
</file>